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Tagesabrechnung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sse: _____ Name: ____________________ Datum: 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chselgeld OK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asse abgeschlossen am Platz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eld zähle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209"/>
        <w:gridCol w:w="1440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ldstück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zah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mme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,50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5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1 €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32"/>
                <w:szCs w:val="32"/>
              </w:rPr>
              <w:t>Gesamtsum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 w:before="240" w:after="0"/>
        <w:ind w:left="714" w:hanging="357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tnahme im Computer eingeben und Ausdruck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puter herunterfahr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32"/>
          <w:szCs w:val="32"/>
        </w:rPr>
        <w:t>Flaschen und Obst in den Kühlschrank räum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fräumen!!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üle und Ablage wisch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üll in den Container werf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aguette-Körbe nach draußen stelle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lüssel ins Sekretariat bringen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54:00Z</dcterms:created>
  <dc:creator>Lehrer</dc:creator>
  <dc:description/>
  <dc:language>en-US</dc:language>
  <cp:lastModifiedBy>Lehrer</cp:lastModifiedBy>
  <dcterms:modified xsi:type="dcterms:W3CDTF">2005-02-16T11:01:00Z</dcterms:modified>
  <cp:revision>6</cp:revision>
  <dc:subject/>
  <dc:title/>
</cp:coreProperties>
</file>